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20"/>
        <w:gridCol w:w="3220"/>
      </w:tblGrid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Style w:val="Tw4winExternal"/>
                <w:rFonts w:eastAsia="Arial Unicode MS"/>
                <w:lang w:val="fr-FR"/>
              </w:rPr>
            </w:pPr>
            <w:r>
              <w:rPr>
                <w:rStyle w:val="Tw4winExternal"/>
                <w:lang w:val="fr-FR"/>
              </w:rPr>
              <w:t>Cannot import because Click to DVD does not support video clips that are more than 12 hours long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vanish/>
                <w:color w:val="0000FF"/>
                <w:lang w:val="fr-FR" w:eastAsia="en-US"/>
              </w:rPr>
              <w:t>Cannot import because Click to DVD does not support video clips that are more than 12 hours long</w:t>
            </w:r>
            <w:r>
              <w:rPr>
                <w:rStyle w:val="Tw4winMark"/>
                <w:lang w:val="fr-FR" w:eastAsia="en-US"/>
              </w:rPr>
              <w:t>.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lang w:val="fr-FR"/>
              </w:rPr>
              <w:t>Impossible d'importer. Click to DVD ne prend pas en charge les clips vidéo dont la durée dépasse 12 heures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Style w:val="Tw4winExternal"/>
                <w:rFonts w:eastAsia="Arial Unicode MS"/>
                <w:lang w:val="fr-FR"/>
              </w:rPr>
            </w:pPr>
            <w:r>
              <w:rPr>
                <w:rStyle w:val="Tw4winExternal"/>
                <w:lang w:val="fr-FR"/>
              </w:rPr>
              <w:t>Movie Setting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vanish/>
                <w:color w:val="0000FF"/>
                <w:lang w:val="fr-FR" w:eastAsia="en-US"/>
              </w:rPr>
              <w:t>Movie Settings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lang w:val="fr-FR"/>
              </w:rPr>
              <w:t>Configuration de la vidéo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Style w:val="Tw4winExternal"/>
                <w:rFonts w:eastAsia="Arial Unicode MS"/>
                <w:lang w:val="fr-FR"/>
              </w:rPr>
            </w:pPr>
            <w:r>
              <w:rPr>
                <w:rStyle w:val="Tw4winExternal"/>
                <w:lang w:val="fr-FR"/>
              </w:rPr>
              <w:t>Subtitles Setting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vanish/>
                <w:color w:val="0000FF"/>
                <w:lang w:val="fr-FR" w:eastAsia="en-US"/>
              </w:rPr>
              <w:t>Subtitles Settings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lang w:val="fr-FR"/>
              </w:rPr>
              <w:t>Configuration des sous-titres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Style w:val="Tw4winExternal"/>
                <w:rFonts w:eastAsia="Arial Unicode MS"/>
                <w:lang w:val="fr-FR"/>
              </w:rPr>
            </w:pPr>
            <w:r>
              <w:rPr>
                <w:rStyle w:val="Tw4winExternal"/>
                <w:lang w:val="fr-FR"/>
              </w:rPr>
              <w:t>&amp;Display the recorded date in the Subtitle area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vanish/>
                <w:color w:val="0000FF"/>
                <w:lang w:val="fr-FR" w:eastAsia="en-US"/>
              </w:rPr>
              <w:t>&amp;Display the recorded date in the Subtitle area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lang w:val="fr-FR"/>
              </w:rPr>
              <w:t>&amp;Afficher la date d'enregistrement dans la zone du sous-titre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Style w:val="Tw4winExternal"/>
                <w:rFonts w:eastAsia="Arial Unicode MS"/>
                <w:lang w:val="fr-FR"/>
              </w:rPr>
            </w:pPr>
            <w:r>
              <w:rPr>
                <w:rStyle w:val="Tw4winExternal"/>
                <w:lang w:val="fr-FR"/>
              </w:rPr>
              <w:t>Note:\nThis setting can be used only when writing videos captured from a DV device or a MICROMV device to a DV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vanish/>
                <w:color w:val="0000FF"/>
                <w:lang w:val="fr-FR" w:eastAsia="en-US"/>
              </w:rPr>
              <w:t>Note:\nThis setting can be used only when writing videos captured from a DV device or a MICROMV device to a DVD.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lang w:val="fr-FR"/>
              </w:rPr>
              <w:t>Remarque :\nUtilisez ce paramètre uniquement en cas de gravure sur un DVD de vidéos capturées à partir d'un périphérique DV ou MICROMV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12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Style w:val="Tw4winExternal"/>
                <w:rFonts w:eastAsia="Arial Unicode MS"/>
                <w:lang w:val="fr-FR"/>
              </w:rPr>
            </w:pPr>
            <w:r>
              <w:rPr>
                <w:rStyle w:val="Tw4winExternal"/>
                <w:lang w:val="fr-FR"/>
              </w:rPr>
              <w:t>Cannot place a title on this clip because it is less than five seconds long or it has a combined clip that is less than 5 seconds in the beginning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vanish/>
                <w:color w:val="0000FF"/>
                <w:lang w:val="fr-FR" w:eastAsia="en-US"/>
              </w:rPr>
              <w:t>Cannot place a title on this clip because it is less than five seconds long or it has a combined clip that is less than 5 seconds in the beginning.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lang w:val="fr-FR"/>
              </w:rPr>
              <w:t>Impossible d'insérer un titre dans ce clip car il dure moins de cinq secondes ou le clip combiné du début dure moins de cinq secondes.</w:t>
            </w:r>
            <w:r>
              <w:rPr>
                <w:rStyle w:val="Tw4winMark"/>
                <w:lang w:val="fr-FR"/>
              </w:rPr>
              <w:t>&lt;0}</w:t>
            </w:r>
          </w:p>
        </w:tc>
      </w:tr>
    </w:tbl>
    <w:p>
      <w:pPr>
        <w:pStyle w:val="Normal"/>
        <w:rPr>
          <w:rStyle w:val="Tw4winExternal"/>
          <w:lang w:val="fr-F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54:00Z</dcterms:created>
  <dc:creator>Hitext S.A.</dc:creator>
  <dc:description/>
  <dc:language>en-US</dc:language>
  <cp:lastModifiedBy>DeBockS</cp:lastModifiedBy>
  <dcterms:modified xsi:type="dcterms:W3CDTF">2004-05-24T14:21:00Z</dcterms:modified>
  <cp:revision>11</cp:revision>
  <dc:subject/>
  <dc:title>Cannot import because Click to DVD does not support video clips that are more than 12 hours long</dc:title>
</cp:coreProperties>
</file>